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567"/>
        <w:gridCol w:w="283"/>
        <w:gridCol w:w="992"/>
        <w:gridCol w:w="993"/>
        <w:gridCol w:w="992"/>
        <w:gridCol w:w="992"/>
        <w:gridCol w:w="1276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8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bCs/>
                <w:sz w:val="22"/>
                <w:szCs w:val="22"/>
                <w:u w:val="single"/>
              </w:rPr>
              <w:t>/06/2020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3/06/2020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de 16/01/2020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Cs/>
              </w:rPr>
              <w:t>SEI-14/001/023905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8/2020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imada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necimento e instalação de piso vinílico para a área que abrange os gabinetes do Procurador Geral e dos Subprocuradores Gerais, a sala das secretárias e a Sala do Conselho, no prédio sede da Procuradoria Geral do Estado do Rio de Janeiro (PGE-RJ) .......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Total do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Vigência </w:t>
            </w:r>
            <w:r>
              <w:rPr>
                <w:b w:val="false"/>
                <w:sz w:val="22"/>
                <w:szCs w:val="22"/>
                <w:u w:val="single"/>
              </w:rPr>
              <w:t>45 (quarenta e cinco) dias consecutivo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>Locais de Entrega e Instala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Rua do Carmo, 27, 13º andar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8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23</w:t>
            </w:r>
            <w:r>
              <w:rPr>
                <w:bCs/>
                <w:sz w:val="22"/>
                <w:szCs w:val="22"/>
                <w:u w:val="single"/>
              </w:rPr>
              <w:t>/06/2020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3/06/2020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A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de 16/01/2020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Cs/>
              </w:rPr>
              <w:t>SEI-14/001/023905/2019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, 2º ANDAR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QOYRJ</cp:lastModifiedBy>
  <cp:lastPrinted>2020-05-29T13:23:00Z</cp:lastPrinted>
  <dcterms:modified xsi:type="dcterms:W3CDTF">2020-05-29T16:23:00Z</dcterms:modified>
  <cp:revision>87</cp:revision>
  <dc:subject/>
  <dc:title> </dc:title>
</cp:coreProperties>
</file>